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06» декабря 2012 г.                                                         № 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мене решений Совета сельского поселения «Размахнинское» №38 от 20.09.2012 г., №18 от 23.09.2010 г., №35 от 16.11.2009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На основании протеста Шилкинской межрайонной прокуратуры, в соответствии с внесенными изменениями в Федеральный закон «О муниципальной службе» от 02.03.2007 № 25-ФЗ,  Федерального закона         № 273-ФЗ «О противодействии коррупции», Совет сельского поселения «Размахнинское» решил:</w:t>
      </w:r>
    </w:p>
    <w:p>
      <w:pPr>
        <w:pStyle w:val="Style15"/>
        <w:rPr/>
      </w:pPr>
      <w:r>
        <w:rPr>
          <w:sz w:val="28"/>
          <w:szCs w:val="28"/>
        </w:rPr>
        <w:t xml:space="preserve">1.Отменить: решение № 38 от 20.09.2012 г. «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, главой сельского поселения, муниципальными служащими, депутатом Совета сельского поселения, выборным должностным лицом местного самоуправления и соблюдения главой сельского поселения, муниципальными служащими, депутатом Совета сельского поселения, выборным должностным лицом местного самоуправления требований к служебному поведению в сельском поселении «Размахнинское», </w:t>
      </w:r>
    </w:p>
    <w:p>
      <w:pPr>
        <w:pStyle w:val="Style15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решение № 18 от 23.09.2010 г. «Об утверждении Порядка уведомления представителя нанимателя (работодателя) о фактах склонения муниципального служащего к совершению коррупционных правонарушений»</w:t>
      </w:r>
    </w:p>
    <w:p>
      <w:pPr>
        <w:pStyle w:val="Style15"/>
        <w:rPr/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решение № 35 от 16.11.2009г. «Об утверждении Положения о предоставлении гражданами, претендующими на замещение должностей муниципальной службы сведений о доходах, об имуществе и обязательствах имущественного характе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ешение вступает в силу с момента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Ю.Т.Дациев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«Размахнинско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5:47:00Z</dcterms:created>
  <dc:creator>Пользователь</dc:creator>
  <dc:description/>
  <cp:keywords/>
  <dc:language>en-US</dc:language>
  <cp:lastModifiedBy>Admin</cp:lastModifiedBy>
  <cp:lastPrinted>2012-12-07T13:13:00Z</cp:lastPrinted>
  <dcterms:modified xsi:type="dcterms:W3CDTF">2014-04-22T05:47:00Z</dcterms:modified>
  <cp:revision>2</cp:revision>
  <dc:subject/>
  <dc:title/>
</cp:coreProperties>
</file>